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ab/>
        <w:tab/>
        <w:tab/>
        <w:tab/>
        <w:tab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righ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Регламента Совета Ейского городского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Ейского района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Уставом Ейского городского поселения Ейского района Совет Ейского городского поселения Ейского района р е ш и л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Регламент Совета Ейского городского поселения Ейского района (прилагаетс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2. Признать утратившими силу: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1)  решение Совета Ейского городского поселения Ейского района от            16 сентября 2011 года № 30/6 «О принятии Регламента Совета Ейского городского поселения Ейского района»;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2) решение Совета Ейского городского поселения Ейского района от             26 июня 2013 года № 57/2 «О внесении изменений в решение Совета Ейского городского поселения Ейского района от 16 сентября 2011 года № 30/6                          «О принятии Регламента Совета Ейского городского поселения Ейского района»;  </w:t>
      </w:r>
    </w:p>
    <w:p>
      <w:pPr>
        <w:pStyle w:val="Normal"/>
        <w:ind w:firstLine="851"/>
        <w:jc w:val="both"/>
        <w:rPr/>
      </w:pPr>
      <w:r>
        <w:rPr>
          <w:sz w:val="28"/>
        </w:rPr>
        <w:t>3) решение Совета Ейского городского поселения Ейского района от            9 октября 2014 года № 2/1 «О внесении изменений в решение Совета Ейского городского поселения Ейского района от 16 сентября 2011 года № 30/6                       «О принятии Регламента Совета Ейского городского поселения Ейского района»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4) </w:t>
      </w:r>
      <w:r>
        <w:rPr>
          <w:b/>
          <w:sz w:val="28"/>
        </w:rPr>
        <w:t xml:space="preserve">  </w:t>
      </w:r>
      <w:r>
        <w:rPr>
          <w:sz w:val="28"/>
        </w:rPr>
        <w:t>решение Совета Ейского городского поселения Ейского района от            30 июля 2015 года № 13/7 «О внесении изменений в решение Совета Ейского городского поселения Ейского района от 16 сентября 2011 года № 30/6                       «О принятии Регламента Совета Ейского городского поселения Ейского района»;</w:t>
      </w:r>
    </w:p>
    <w:p>
      <w:pPr>
        <w:pStyle w:val="Normal"/>
        <w:ind w:firstLine="851"/>
        <w:jc w:val="both"/>
        <w:rPr/>
      </w:pPr>
      <w:r>
        <w:rPr>
          <w:sz w:val="28"/>
        </w:rPr>
        <w:t>5) решение Совета Ейского городского поселения Ейского района от            7 октября 2015 года № 15/7 «О внесении изменений в решение Совета Ейского городского поселения Ейского района от 16 сентября 2011 года № 30/6                       «О принятии Регламента Совета Ейского городского поселения Ейского района»;</w:t>
      </w:r>
    </w:p>
    <w:p>
      <w:pPr>
        <w:pStyle w:val="Normal"/>
        <w:ind w:firstLine="851"/>
        <w:jc w:val="both"/>
        <w:rPr/>
      </w:pPr>
      <w:r>
        <w:rPr>
          <w:sz w:val="28"/>
        </w:rPr>
        <w:t>6) решение Совета Ейского городского поселения Ейского района от            31 мая 2016 года № 24/3 «О внесении изменений в решение Совета Ейского городского поселения Ейского района от 16 сентября 2011 года № 30/6                       «О принятии Регламента Совета Ейского городского поселения Ейского района»;</w:t>
      </w:r>
    </w:p>
    <w:p>
      <w:pPr>
        <w:pStyle w:val="Normal"/>
        <w:ind w:firstLine="851"/>
        <w:jc w:val="both"/>
        <w:rPr/>
      </w:pPr>
      <w:r>
        <w:rPr>
          <w:sz w:val="28"/>
        </w:rPr>
        <w:t>7) решение Совета Ейского городского поселения Ейского района от            13 апреля 2017 года № 40/3 «О внесении изменений в решение Совета Ейского городского поселения Ейского района от 16 сентября 2011 года № 30/6                       «О принятии Регламента Совета Ейского городского поселения Ейского района»;</w:t>
      </w:r>
    </w:p>
    <w:p>
      <w:pPr>
        <w:pStyle w:val="Normal"/>
        <w:ind w:firstLine="851"/>
        <w:jc w:val="both"/>
        <w:rPr/>
      </w:pPr>
      <w:r>
        <w:rPr>
          <w:sz w:val="28"/>
        </w:rPr>
        <w:t>8) решение Совета Ейского городского поселения Ейского района от            13 апреля 2017 года № 40/3 «О внесении изменений в решение Совета Ейского городского поселения Ейского района от 16 сентября 2011 года № 30/6                       «О принятии Регламента Совета Ейского городского поселения Ейского района»;</w:t>
      </w:r>
    </w:p>
    <w:p>
      <w:pPr>
        <w:pStyle w:val="Normal"/>
        <w:ind w:firstLine="851"/>
        <w:jc w:val="both"/>
        <w:rPr/>
      </w:pPr>
      <w:r>
        <w:rPr>
          <w:sz w:val="28"/>
        </w:rPr>
        <w:t>9) решение Совета Ейского городского поселения Ейского района от            15 августа 2022 года № 41/3 «О внесении изменений в решение Совета Ейского городского поселения Ейского района от 16 сентября 2011 года № 30/6                       «О принятии Регламента Совета Ейского городского поселения Ейского района».</w:t>
      </w:r>
    </w:p>
    <w:p>
      <w:pPr>
        <w:pStyle w:val="Normal"/>
        <w:ind w:firstLine="851"/>
        <w:jc w:val="both"/>
        <w:rPr>
          <w:b/>
          <w:b/>
        </w:rPr>
      </w:pPr>
      <w:r>
        <w:rPr>
          <w:sz w:val="28"/>
        </w:rPr>
        <w:t>3. Решение вступает в силу со дня его подписани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65"/>
        <w:gridCol w:w="3382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 Совета Ейского городского поселения Ейского района 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ind w:left="851" w:right="851" w:hanging="0"/>
        <w:jc w:val="center"/>
        <w:rPr/>
      </w:pPr>
      <w:r>
        <w:rPr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аголовок Знак"/>
    <w:qFormat/>
    <w:rPr>
      <w:b/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7:54:00Z</dcterms:created>
  <dc:creator>Администратор</dc:creator>
  <dc:description/>
  <dc:language>en-US</dc:language>
  <cp:lastModifiedBy>User33</cp:lastModifiedBy>
  <cp:lastPrinted>2025-03-12T10:21:00Z</cp:lastPrinted>
  <dcterms:modified xsi:type="dcterms:W3CDTF">2025-03-12T07:54:00Z</dcterms:modified>
  <cp:revision>2</cp:revision>
  <dc:subject/>
  <dc:title>ПОСТАНОВЛЕНИЕ</dc:title>
</cp:coreProperties>
</file>